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շինանյութի և այլ պարագաների և գործիքների ձեռքբերման նպատակով կազմակերպված ԵՄ-ԳՀԱՊՁԲ-20/33 ծածկագրով գնման ընթացակարգի արդյունքում 2020 թվականի հունիսի 30-ին կնքված N ԵՄ-ԳՀԱՊՁԲ-20/33-3 պայմանագրում 2020 թվականի հուլիսի 6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 N 1: Կարեն Դեմիրճյանի անվան Երևանի մետրոպոլիտեն ՓԲԸ-ի և «Արարատշին» ՍՊԸ-ի միջև 30.06.2020թ.-ին կնքված ԵՄ-ԳՀԱՊՁԲ-20/33-3 ծածկագրով պայմանագրով ձեռք բերվող 7-րդ չափաբաժնի մասով սահմանված գնման առարկայի քանակները հարկավոր էր ավելացնել 1.2մ</w:t>
      </w:r>
      <w:r>
        <w:rPr>
          <w:rFonts w:cs="Sylfaen" w:ascii="GHEA Grapalat" w:hAnsi="GHEA Grapalat"/>
          <w:sz w:val="20"/>
          <w:vertAlign w:val="superscript"/>
          <w:lang w:val="af-ZA"/>
        </w:rPr>
        <w:t>2</w:t>
      </w:r>
      <w:r>
        <w:rPr>
          <w:rFonts w:cs="Sylfaen" w:ascii="GHEA Grapalat" w:hAnsi="GHEA Grapalat"/>
          <w:sz w:val="20"/>
          <w:lang w:val="af-ZA"/>
        </w:rPr>
        <w:t>–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Կարեն Դեմիրճյանի անվան Երևանի մետրոպոլիտեն ՓԲԸ-ի և «Արարատշին» ՍՊԸ-ի միջև 30.06.2020թ.-ին կնքված ԵՄ-ԳՀԱՊՁԲ-20/33-3 ծածկագրով պայմանագրով ձեռք բերվող 7-րդ չափաբաժնի մասով սահմանված գնման առարկայի քանակները ավելացել են 1.2մ</w:t>
      </w:r>
      <w:r>
        <w:rPr>
          <w:rFonts w:cs="Sylfaen" w:ascii="GHEA Grapalat" w:hAnsi="GHEA Grapalat"/>
          <w:sz w:val="20"/>
          <w:vertAlign w:val="superscript"/>
          <w:lang w:val="af-ZA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–ով: Միավորի գինը չի փոխվել: Պայմանագրի նոր գինը կազմում է 1542814.1 (մեկ միլիոն հինգ հարյուր քառասուներկու հազար ութ հարյուր տասնչորս ամբողջ մեկ) ՀՀ դրամ, ներառյալ ԱԱՀ-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«Գնումների մասին» ՀՀ օրենքի 23-րդ հոդվածի 1-ին կետի 3-րդ ենթակետով սահմանված պահանջները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2-10-05T10:52:00Z</cp:lastPrinted>
  <dcterms:modified xsi:type="dcterms:W3CDTF">2020-07-07T12:32:00Z</dcterms:modified>
  <cp:revision>7</cp:revision>
  <dc:subject/>
  <dc:title>Ð²Úî²ð²ðàôÂÚàôÜ ´²ò  ÀÜÂ²ò²Î²ðàì  ÜàôØ   Î²î²ðºÈàô  Ø²êÆÜ</dc:title>
</cp:coreProperties>
</file>